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68481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04438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20197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10114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