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53603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88410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73529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75202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