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05902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85533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35125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71802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