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1645231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5407419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9834629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