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66549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24565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69933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92905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