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12165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77262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27641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99128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