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68132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326484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22469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198769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