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29851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9157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1072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60491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