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4556963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22556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2823963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