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828082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372193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44628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641726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