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064031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022060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329669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109532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