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04468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88999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06084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8539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