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27990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44477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02755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1786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