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73469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739579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354201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344238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69635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96283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68864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