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860877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51982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