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664955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5907179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4693438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1153110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