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248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902463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49003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7516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63411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26865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327435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