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496592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385268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9157415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295871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