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77473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0069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9549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75445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