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83215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93343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18949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23684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642946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94510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80292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