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2047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10074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20155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