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699119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7992068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3844351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778338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