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57559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837570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37429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4101822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99919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27403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68066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