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725082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121366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